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Część I – Oddział w Kielcach – ul. Paderewskiego w Kielcach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  <w:br/>
        <w:t xml:space="preserve">     z obu stron),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Część II – Wydział Technologii i Jakości Budowy Dróg – Laboratorium Drogowe – </w:t>
        <w:br/>
        <w:t>ul. Kielecka 12, Brzeziny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  <w:br/>
        <w:t xml:space="preserve">    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Część III – Rejon w Busku Zdroju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 oraz A-3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  <w:br/>
        <w:t xml:space="preserve">    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Część IV – Rejon w Jędrzejowie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 oraz A-3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  <w:br/>
        <w:t xml:space="preserve">    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Część V – Rejon w Kielcach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 oraz A-3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  <w:br/>
        <w:t xml:space="preserve">    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zęść VI – Rejon w Opatowie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z obu stron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zęść VII – Rejon w Starachowicach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 oraz A-3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z obu stron)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0:00Z</dcterms:created>
  <dc:creator>mmastyna</dc:creator>
  <dc:description/>
  <cp:keywords/>
  <dc:language>en-US</dc:language>
  <cp:lastModifiedBy>Radosz Marta</cp:lastModifiedBy>
  <cp:lastPrinted>2017-02-13T09:47:00Z</cp:lastPrinted>
  <dcterms:modified xsi:type="dcterms:W3CDTF">2022-08-25T11:14:00Z</dcterms:modified>
  <cp:revision>26</cp:revision>
  <dc:subject/>
  <dc:title/>
</cp:coreProperties>
</file>